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lang w:val="sr-CS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r>
        <w:rPr>
          <w:rFonts w:cs="Times New Roman;Times New Roman" w:ascii="Times New Roman;Times New Roman" w:hAnsi="Times New Roman;Times New Roman"/>
          <w:bCs/>
          <w:lang w:val="ru-RU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 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Палеоклиматолог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др Слободан Марковић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Услов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>Студент стиче знања основним принципима и обрасцима климатских промена током земљине историје; различитим климатским условима и њиховим променама у времену, као и узроцима који доводе до тих проме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>Студент стиче знања о основама палеоклиматологије, методама палеоклиматолошких реконструкција, као и узроцима климатских промена током време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ListParagraph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Палеоклиматски подаци. Реконструкција палеоклиматских података. Климатски модели. Узроци промена климе. Билошки утицаји на климу. Миланковићеви циклуси. Клима квартара. Ледена доба. Клима креде. Палеозојски и раномезозојски климатски услови. Клима прекамбрије.</w:t>
            </w:r>
          </w:p>
          <w:p>
            <w:pPr>
              <w:pStyle w:val="ListParagraph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rowley T. J. &amp; North G. R., 1991: Paleoclimatology. – Oxford University Press., 333 p., Oxford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ronin T. M., 1999: Principles of Paleoclimatology. – Columbia University Press., 560 p., New York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Latn-RS"/>
              </w:rPr>
              <w:t xml:space="preserve">Ruddiman, W. F. 2008: Earth's Climate: past and future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W. H. Freeman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Latn-RS"/>
              </w:rPr>
              <w:t>, publisher, 388, p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 New York.</w:t>
            </w:r>
          </w:p>
          <w:p>
            <w:pPr>
              <w:pStyle w:val="Normal"/>
              <w:ind w:left="720" w:hanging="0"/>
              <w:jc w:val="both"/>
              <w:rPr>
                <w:rFonts w:ascii="Times New Roman;Times New Roman" w:hAnsi="Times New Roman;Times New Roman" w:cs="Times New Roman;Times New Roman"/>
                <w:color w:val="333333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>Предавања уз савремене визуелне презентације, дискусије, консултације. Самосталан рад студената на конкретним инструктивним пример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11:00Z</dcterms:created>
  <dc:creator>Marija Kostadinović</dc:creator>
  <dc:description/>
  <cp:keywords/>
  <dc:language>en-US</dc:language>
  <cp:lastModifiedBy>Zarko Duskov</cp:lastModifiedBy>
  <dcterms:modified xsi:type="dcterms:W3CDTF">2024-10-28T09:09:00Z</dcterms:modified>
  <cp:revision>11</cp:revision>
  <dc:subject/>
  <dc:title/>
</cp:coreProperties>
</file>