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bCs/>
          <w:lang w:val="sr-CS"/>
        </w:rPr>
        <w:t>Табела 5.2.</w:t>
      </w:r>
      <w:r>
        <w:rPr>
          <w:rFonts w:cs="Times New Roman;Times New Roman" w:ascii="Times New Roman;Times New Roman" w:hAnsi="Times New Roman;Times New Roman"/>
          <w:bCs/>
          <w:lang w:val="sr-CS"/>
        </w:rPr>
        <w:t xml:space="preserve"> Спецификација предмет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lang w:val="ru-RU"/>
        </w:rPr>
      </w:pPr>
      <w:r>
        <w:rPr>
          <w:rFonts w:cs="Times New Roman;Times New Roman" w:ascii="Times New Roman;Times New Roman" w:hAnsi="Times New Roman;Times New Roman"/>
          <w:bCs/>
          <w:lang w:val="ru-RU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удијски програм:</w:t>
            </w:r>
            <w:r>
              <w:rPr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Климатске промене и адаптација на климатске промен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зив предмета: Технолошки изазови климатских промен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ставн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/наставниц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: др Маја Б. Ђолић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Статус предмета: Изборни предмет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Услов: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Упознавање са принципима, технолошким поступцима и изазовима који се примењују за процену утицаја на животну средину изазвану климатским променама. Циљ курса је да се применом стечених знања и унапређењем технолошких поступака у инжењерској пракси, обезбеди да се штетан утицај на животну средину изазван климатским променама сведе на најмању меру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Након завршетка курса, студенти ће имати основна знања о дефиницијама и терминима који се користе у изучавању климатских промена, утицају технолошких поступака на животну средину и технолошким изазовима које прате савремени развој друштва. Применом стечених знања у пракси, комбинацијом више приступа, моћи ће да дају свој допринос у налажењу иновативних решења за ублажавање штетних последица климатских промена.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Курс ће пружити основна знања о климатским променима и технолошким изазовима који прате последице климатских промена. Тематске јединице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</w:rPr>
              <w:t xml:space="preserve">Глобално загревање, Ефекат стаклене баште, Угљенични отисак, Енергетска ефикасност, Обновљиви извори енергије, Управњање индустријским отпадом, Валоризација индустријског отпада, Циркуларна економија, Животни циклус производа, Ублажавање последица климатских промен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 xml:space="preserve">Предметом ће бити обухваћено приказивање и анализа примера из индустријске праксе применом различитих технолошких приоступа у решавању проблема заштите животне средине и климатских промена (нпр.уштеда сировина, управљање отпадом, валоризација индустријског отпада, пречишћавање отпадних вода, унапређење енергетске ефикасности, повећање циркуларности производних процеса и других)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 xml:space="preserve">Практични део заснован је на посетама индустријским субјектима (компанијма), као примерима добре праксе.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</w:rPr>
              <w:t>Студенти ће радити пројектни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 xml:space="preserve"> задатак (тимски рад)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en-US"/>
              </w:rPr>
              <w:t xml:space="preserve">;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</w:rPr>
              <w:t xml:space="preserve">анализа студије случаја, одређивање карбонског отиска технолошког поступка и унапређење циркуларности процеса.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Sustainable Geo-Technologies for Climate Change Adaptation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>, Edited by Hemanta Hazarika, Stuart Kenneth Haigh, Haruichi Kanaya, Babloo Chaudhary, Yoshifumi Kochi, Masanori Murai, Sugeng Wahyudi, Takashi Fujishiro, Springer Nature, 2022. ISBN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>9811940738, 978981194073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Global Climate Change - The Technology Challenge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Advances in Global Change Research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>, Edited by Frank Princiotta, Springer Netherlands, 2013. ISBN 9400736169, 978940073616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>Climate Change Mitigation, Technological Innovation and Adaptation, A New Perspective on Climate Policy, edited byValentina Bosetti, Carlo Carraro, Emanuele Massetti and Massimo Tavoni, 2014. Published by Edward Elgar Punblishing, Inc. ISBN: 978 1 84980 949 8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Теоријска настава: 3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Практична настава: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едавања, практична настава, семинарски рад (пројектни задатак), , менторски рад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Latn-R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Latn-R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50:00Z</dcterms:created>
  <dc:creator>Marija Kostadinović</dc:creator>
  <dc:description/>
  <cp:keywords/>
  <dc:language>en-US</dc:language>
  <cp:lastModifiedBy>Zarko Duskov</cp:lastModifiedBy>
  <dcterms:modified xsi:type="dcterms:W3CDTF">2024-10-28T09:31:00Z</dcterms:modified>
  <cp:revision>4</cp:revision>
  <dc:subject/>
  <dc:title/>
</cp:coreProperties>
</file>