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lang w:val="ru-RU"/>
        </w:rPr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  <w:b/>
          <w:bCs/>
          <w:lang w:val="ru-RU"/>
        </w:rPr>
        <w:t>Табела 5.2.</w:t>
      </w:r>
      <w:r>
        <w:rPr>
          <w:rFonts w:cs="Times New Roman;Times New Roman" w:ascii="Times New Roman;Times New Roman" w:hAnsi="Times New Roman;Times New Roman"/>
          <w:bCs/>
          <w:lang w:val="ru-RU"/>
        </w:rPr>
        <w:t xml:space="preserve"> Спецификација предмета 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960"/>
        <w:gridCol w:w="1175"/>
        <w:gridCol w:w="2048"/>
        <w:gridCol w:w="1244"/>
      </w:tblGrid>
      <w:tr>
        <w:trPr>
          <w:trHeight w:val="227" w:hRule="atLeast"/>
        </w:trPr>
        <w:tc>
          <w:tcPr>
            <w:tcW w:w="9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Студијски програм: Климатске промене и адаптација на климатске промене</w:t>
            </w:r>
          </w:p>
        </w:tc>
      </w:tr>
      <w:tr>
        <w:trPr>
          <w:trHeight w:val="227" w:hRule="atLeast"/>
        </w:trPr>
        <w:tc>
          <w:tcPr>
            <w:tcW w:w="9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Назив предмета: Климатске промене – увод</w:t>
            </w:r>
          </w:p>
        </w:tc>
      </w:tr>
      <w:tr>
        <w:trPr>
          <w:trHeight w:val="227" w:hRule="atLeast"/>
        </w:trPr>
        <w:tc>
          <w:tcPr>
            <w:tcW w:w="9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Наставник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/>
              </w:rPr>
              <w:t>/наставници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: др Јелена Луковић</w:t>
            </w:r>
          </w:p>
        </w:tc>
      </w:tr>
      <w:tr>
        <w:trPr>
          <w:trHeight w:val="227" w:hRule="atLeast"/>
        </w:trPr>
        <w:tc>
          <w:tcPr>
            <w:tcW w:w="9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9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Број ЕСПБ: 8</w:t>
            </w:r>
          </w:p>
        </w:tc>
      </w:tr>
      <w:tr>
        <w:trPr>
          <w:trHeight w:val="227" w:hRule="atLeast"/>
        </w:trPr>
        <w:tc>
          <w:tcPr>
            <w:tcW w:w="9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Услов: -</w:t>
            </w:r>
          </w:p>
        </w:tc>
      </w:tr>
      <w:tr>
        <w:trPr>
          <w:trHeight w:val="227" w:hRule="atLeast"/>
        </w:trPr>
        <w:tc>
          <w:tcPr>
            <w:tcW w:w="9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Циљ предмет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 xml:space="preserve">Циљ предмета је да студентима пружи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shd w:fill="FFFFFF" w:val="clear"/>
              </w:rPr>
              <w:t xml:space="preserve">знања о основама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климатских промена,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узроцима и последицама климатских промена, клими прошлости, будућим климатским променама,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 xml:space="preserve"> објасни њихов утицај на различите секторе друштва, представи најзначајније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к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нвенције, споразуме и стратегије о климатским променама, објасни појам климатске правде. </w:t>
            </w:r>
          </w:p>
        </w:tc>
      </w:tr>
      <w:tr>
        <w:trPr>
          <w:trHeight w:val="227" w:hRule="atLeast"/>
        </w:trPr>
        <w:tc>
          <w:tcPr>
            <w:tcW w:w="9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shd w:fill="FFFFFF" w:val="clear"/>
              </w:rPr>
              <w:t xml:space="preserve">Студент је стекао знања о основама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климатских промена, њиховим узроцима и последицама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будућим променама климе. Разумео је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 xml:space="preserve"> основе интеракције између атмосфере, океана и површине копна; дао је приказ стратегија за ублажавање климатских промена у различитим секторима; идентификовао и анализирао проблеме изазване климатским променама користећи методе из различитих дисциплина и пружио значајне доприносе интердисциплинарним дискусијама о климатским променама.</w:t>
            </w:r>
          </w:p>
        </w:tc>
      </w:tr>
      <w:tr>
        <w:trPr>
          <w:trHeight w:val="227" w:hRule="atLeast"/>
        </w:trPr>
        <w:tc>
          <w:tcPr>
            <w:tcW w:w="9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  <w:t>Теоријска настава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лиматски систем: Атмосфера, Хемијски састав ваздуха, Структура атмосфере, Климатски фактори , Климатски елементи, Радијациони биланс, Трансфер топлоте, Општа циркулација атмосфере, Светскo мор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Физичке и хемијске особине светског мора, Хидролошки циклус, Вертикална структура океана, Морске струје), Интеракција океанa и атмосфере (Ел Нињо јужна осцилација, Остали примери океанске и атмосферске варијабилности (NAO, PDO)), Циклус угљеника и утицај на климу (Резервоари Угљеника,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иклус угљеника, Ацидификација океана, Неизвесности у циклусу угљеника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лиматске промене – узроци: Просторно и сезонско колебање енергетског биланса, Ефекат стаклене баште, Детекција и атрибуција, Рецентна промена климе, Глобално загревање, Радијационо форсирање,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сови са ефектом стаклене баште, Аеросоли, Промена начина коришћења земљишта, Фактори природног форсирања, “Tipping points”, Клима прошлости, Ледена доба, Миланковићева теорија, Фактори повратне спреге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 Последице климатских промена: Осмотрене климатске промене, Глобално загревање, Промена режима падавина и суше, Климатски екстреми, Арктички лед, Пораст нивоа светског мора, Антарктичка ледена плоча, Гренландска ледена плоча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 Будуће климатске промене: Шта су климатски модели? Путање емисија и пројекције за различита сценариа, Неизвесност будуће клим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. Прилагођавање и ублажавање климатских проме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. Конвенције, споразуми и стратегије о климатским променам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. Климатска правд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. Заблуде о климатским променама</w:t>
            </w:r>
          </w:p>
        </w:tc>
      </w:tr>
      <w:tr>
        <w:trPr>
          <w:trHeight w:val="227" w:hRule="atLeast"/>
        </w:trPr>
        <w:tc>
          <w:tcPr>
            <w:tcW w:w="9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Литература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 xml:space="preserve">1. Луковић J и Бурић Д (2023)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Климатске промене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, Географски факултет Универзитета у Београду, ISBN 978-86-6283-147-7, Београд, стр. 1-148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Latn-R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. Mathez E. A. &amp; Smerdon J. E.: Climate Change The Science of Global Warming and Our Energy Future, second edition, Columbia University Press, pp. 520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Latn-RS"/>
              </w:rPr>
              <w:t xml:space="preserve">3. David Neelin: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Climate change and climate modeling, Cambridge Univ. Press, 282 pp., 201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Latn-R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 xml:space="preserve">. IPCC, 2021: Summary for Policymakers. In: Climate Change 2021: The Physical Science Basis. Contribution of Working Group I to the Sixth Assessment Report of the Intergovernmental Panel on Climate Change [Masson-Delmotte, V., P. Zhai, A. Pirani, S.L. Connors, C. Péan, S. Berger, N. Caud, Y. Chen, L. Goldfarb, M.I. Gomis, M. Huang, K. Leitzell, E. Lonnoy, J.B.R. Matthews, T.K. Maycock, T. Waterfield, O. Yelekçi, R. Yu, and B. Zhou (eds.)]. Cambridge University Press, Cambridge, United Kingdom and New York, NY, USA, pp. 3−32, doi:10.1017/9781009157896.001. </w:t>
            </w:r>
          </w:p>
        </w:tc>
      </w:tr>
      <w:tr>
        <w:trPr>
          <w:trHeight w:val="22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Број часова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>Теоријска настава: 4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>Практична настава:</w:t>
            </w:r>
          </w:p>
        </w:tc>
      </w:tr>
      <w:tr>
        <w:trPr>
          <w:trHeight w:val="227" w:hRule="atLeast"/>
        </w:trPr>
        <w:tc>
          <w:tcPr>
            <w:tcW w:w="9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shd w:fill="FFFFFF" w:val="clear"/>
              </w:rPr>
              <w:t>Предавања уз савремене визуелне презентације, дискусије, консултације. Самосталан рад студената на конкретним инструктивним примерима.</w:t>
            </w:r>
          </w:p>
        </w:tc>
      </w:tr>
      <w:tr>
        <w:trPr>
          <w:trHeight w:val="227" w:hRule="atLeast"/>
        </w:trPr>
        <w:tc>
          <w:tcPr>
            <w:tcW w:w="9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sz w:val="20"/>
                <w:szCs w:val="20"/>
                <w:lang w:val="sr-C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усмени исп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  <w:t>.........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sr-R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Author">
    <w:name w:val="author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Publisher">
    <w:name w:val="publisher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;Calibri" w:hAnsi="Calibri;Calibri" w:eastAsia="Calibri;Calibri" w:cs="Times New Roman;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02:00Z</dcterms:created>
  <dc:creator>Marija Kostadinović</dc:creator>
  <dc:description/>
  <cp:keywords/>
  <dc:language>en-US</dc:language>
  <cp:lastModifiedBy>Zarko Duskov</cp:lastModifiedBy>
  <dcterms:modified xsi:type="dcterms:W3CDTF">2024-10-28T09:08:00Z</dcterms:modified>
  <cp:revision>3</cp:revision>
  <dc:subject/>
  <dc:title/>
</cp:coreProperties>
</file>