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sr-CS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r>
        <w:rPr>
          <w:rFonts w:cs="Times New Roman;Times New Roman" w:ascii="Times New Roman;Times New Roman" w:hAnsi="Times New Roman;Times New Roman"/>
          <w:bCs/>
          <w:lang w:val="ru-RU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 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 xml:space="preserve"> Климатске промене и урбани систем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 проф. др Владан Ђокић, в. проф. др Милица Милојевић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Услов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нема додатних услов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могућити увид у морфогенезу урбаних система и развити интересовање за питање урбаног наслеђа будућности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познавање и разумевање принципа и механизама за ублажавање климатских промена у граду и урбаним систем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Развити способност за презентовање, дискусију и критичку анализу одрживих просторних образаца на свим нивоима - од појединачних објеката, преко суседства до урбаног предел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систем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на морфогенетског приступа у приказу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међузависности урбаних нивоа на примерима добре праксе ублажавања климатских промена које су у домену планирања и изградње градских средина и урбаних система.</w:t>
            </w:r>
            <w:r>
              <w:rPr>
                <w:rFonts w:cs="Times New Roman;Times New Roman" w:ascii="Times New Roman;Times New Roman" w:hAnsi="Times New Roman;Times New Roman"/>
                <w:strike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Теоријска настава је организована у три тематске целине. Прва целина обухвата уводне напомене о граду,  урбаним системима и урбаном наслеђу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 контексту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климатских промена; друга целина обухвата ме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и акциј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ублажавања климатских промена на примерима добре праксе, планских и спонтаних просторних структура; трећа целина предавања обухвата приказ принципа митигације климатских промена у домену архитектонске и урбанистичке праксе: како се принципи одрживог дизајна и планирања формулишу, а како се виде у простору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од малих размера до великих система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Lehmann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S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(2020).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Informality through Sustainabilit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Urban Informality Now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.</w:t>
            </w:r>
            <w:r>
              <w:rPr>
                <w:rFonts w:cs="Open Sans;Arial" w:ascii="Open Sans;Arial" w:hAnsi="Open Sans;Arial"/>
                <w:color w:val="212529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Routledg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Hamin Infield, M. E., Abunnasr, Y., Ryan, L. R. (2018). Planning for Climate Change. A Reader in Green Infrastructure and Sustainable Design for Resilient Cities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Routledg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Calder, B. (2021). Architecture: From Prehistory to Climate Emergency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enguin Books 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Lehmann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S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(2014)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Low Carbon Cities. Transforming Urban System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Routledg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Pelsmakers, S., Donovan, E., Hoggard, A., Kozminska, U. (2022). Designing for the Climate Emergency: A Guide for Architecture Students. RIBA Publishing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Droeg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 P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2010)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Design and Planning for the Age of Climate Chang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ORO Edition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Djokić, V. (2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). Urbana morfologija: Grad i gradski trg. Univerzitet u Beogradu – Arhitektonski fakultet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Интерактивна предавања, презентације примера добре праксе и дискус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зентациј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Ope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3:00Z</dcterms:created>
  <dc:creator>Marija Kostadinović</dc:creator>
  <dc:description/>
  <cp:keywords/>
  <dc:language>en-US</dc:language>
  <cp:lastModifiedBy>Zarko Duskov</cp:lastModifiedBy>
  <dcterms:modified xsi:type="dcterms:W3CDTF">2024-10-28T09:32:00Z</dcterms:modified>
  <cp:revision>3</cp:revision>
  <dc:subject/>
  <dc:title/>
</cp:coreProperties>
</file>