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val="sr-CS"/>
        </w:rPr>
        <w:t>Табела 9.1.</w:t>
      </w:r>
      <w:r>
        <w:rPr>
          <w:rFonts w:cs="Times New Roman" w:ascii="Times New Roman" w:hAnsi="Times New Roman"/>
          <w:i/>
          <w:iCs/>
          <w:sz w:val="20"/>
          <w:szCs w:val="20"/>
          <w:lang w:val="sr-CS"/>
        </w:rPr>
        <w:t xml:space="preserve"> Научне, уметничке и стручне квалификације наставника и задужења у настави</w:t>
      </w:r>
    </w:p>
    <w:tbl>
      <w:tblPr>
        <w:tblW w:w="10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83"/>
        <w:gridCol w:w="297"/>
        <w:gridCol w:w="370"/>
        <w:gridCol w:w="105"/>
        <w:gridCol w:w="1013"/>
        <w:gridCol w:w="740"/>
        <w:gridCol w:w="251"/>
        <w:gridCol w:w="71"/>
        <w:gridCol w:w="988"/>
        <w:gridCol w:w="422"/>
        <w:gridCol w:w="148"/>
        <w:gridCol w:w="1292"/>
        <w:gridCol w:w="381"/>
        <w:gridCol w:w="3177"/>
      </w:tblGrid>
      <w:tr>
        <w:trPr>
          <w:trHeight w:val="427" w:hRule="atLeast"/>
        </w:trPr>
        <w:tc>
          <w:tcPr>
            <w:tcW w:w="4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Име и презиме </w:t>
            </w:r>
          </w:p>
        </w:tc>
        <w:tc>
          <w:tcPr>
            <w:tcW w:w="6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п Ејдус</w:t>
            </w:r>
          </w:p>
        </w:tc>
      </w:tr>
      <w:tr>
        <w:trPr>
          <w:trHeight w:val="427" w:hRule="atLeast"/>
        </w:trPr>
        <w:tc>
          <w:tcPr>
            <w:tcW w:w="4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6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анредни професор</w:t>
            </w:r>
          </w:p>
        </w:tc>
      </w:tr>
      <w:tr>
        <w:trPr>
          <w:trHeight w:val="427" w:hRule="atLeast"/>
        </w:trPr>
        <w:tc>
          <w:tcPr>
            <w:tcW w:w="4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ли не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адним временом и од када</w:t>
            </w:r>
          </w:p>
        </w:tc>
        <w:tc>
          <w:tcPr>
            <w:tcW w:w="6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акултет политичких наука, Универзитет у Београду</w:t>
            </w:r>
          </w:p>
        </w:tc>
      </w:tr>
      <w:tr>
        <w:trPr>
          <w:trHeight w:val="427" w:hRule="atLeast"/>
        </w:trPr>
        <w:tc>
          <w:tcPr>
            <w:tcW w:w="4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6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ународна безбедност</w:t>
            </w:r>
          </w:p>
        </w:tc>
      </w:tr>
      <w:tr>
        <w:trPr>
          <w:trHeight w:val="427" w:hRule="atLeast"/>
        </w:trPr>
        <w:tc>
          <w:tcPr>
            <w:tcW w:w="108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а или уметничка 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ласт 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7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акултет политичких наука, Универзитет у Београду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литичке науке- Међународни односи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ународна безбедност</w:t>
            </w:r>
          </w:p>
        </w:tc>
      </w:tr>
      <w:tr>
        <w:trPr>
          <w:trHeight w:val="427" w:hRule="atLeast"/>
        </w:trPr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ст-докторско усавршавањ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5-2017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иверзитет у Бристолу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литичке науке- Међународни односи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вропске студије, европска безбедност</w:t>
            </w:r>
          </w:p>
        </w:tc>
      </w:tr>
      <w:tr>
        <w:trPr>
          <w:trHeight w:val="427" w:hRule="atLeast"/>
        </w:trPr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ат (и доцентура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2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акултет политичких наука, Универзитет у Београду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литичке науке- Међународни односи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ународна безбедност</w:t>
            </w:r>
          </w:p>
        </w:tc>
      </w:tr>
      <w:tr>
        <w:trPr>
          <w:trHeight w:val="427" w:hRule="atLeast"/>
        </w:trPr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6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ндонска школа за економију и политичке наук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литичке науке  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акса међународних односа</w:t>
            </w:r>
          </w:p>
        </w:tc>
      </w:tr>
      <w:tr>
        <w:trPr>
          <w:trHeight w:val="427" w:hRule="atLeast"/>
        </w:trPr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5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нститут за политичке студије у Паризу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Sciences Po)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литичке науке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нфликт и безбедност</w:t>
            </w:r>
          </w:p>
        </w:tc>
      </w:tr>
      <w:tr>
        <w:trPr>
          <w:trHeight w:val="427" w:hRule="atLeast"/>
        </w:trPr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4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акултет политичких наука, Универзитет у Београду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литичке науке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ународни односи</w:t>
            </w:r>
          </w:p>
        </w:tc>
      </w:tr>
      <w:tr>
        <w:trPr>
          <w:trHeight w:val="427" w:hRule="atLeast"/>
        </w:trPr>
        <w:tc>
          <w:tcPr>
            <w:tcW w:w="108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,3..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а предмета</w:t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зив предмет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    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ставе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ив студијског програма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рста студија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С, ССС, ОАС, МСС, МАС, САС)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од у студије безбедности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авања и вежбе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A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ђународне студиј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езбедност Србије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авања и вежбе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A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ђународне студиј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itical Security Studies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авања 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Peace, Security and Development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gional peace and security through cinema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авања 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Peace, Security and Development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uropean Security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авања 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Peace, Security and Development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curity Sector Governance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авања 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Peace, Security and Development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08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9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14" w:before="0" w:after="4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M21a) Fagan, A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дам</w:t>
            </w:r>
            <w:r>
              <w:rPr>
                <w:rFonts w:cs="Times New Roman" w:ascii="Times New Roman" w:hAnsi="Times New Roman"/>
                <w:color w:val="000000"/>
              </w:rPr>
              <w:t xml:space="preserve">, Ejdus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Filip Ejdus. ‘"Lost at the waterfront? Explaining the absence of green organisations in the Don’t let Belgrade D (r) own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movement.’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Environmental Politics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(2020): 1-20 (advanced publication online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14" w:before="0" w:after="4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(M22) Damnjanović, Kaja, Filip Ejdus, Du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sr-Latn-RS"/>
              </w:rPr>
              <w:t xml:space="preserve">šan Pavlović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"Selling Peace: How to Frame a Serbia/Kosovo Deal in a Referendum."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Nationalities Papers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(2022): 1-14. (advanced publication online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14" w:before="0" w:after="4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(M21) Ejdus, Filip. “Abjection, materiality and ontological security: A study of the unfinished Church of Christ the Saviour in Pristina.”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Cooperation and Conflict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56.3 (2021): 264-285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23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Krstić, Aleksandra, Filip Ejdus, and Nebojša Vladisavljević. "The Politics of Giving Voice: Media Framing of Extremist Groups in the 2010 Pride Parade in Serbia."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Problems of Post-Communis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(2022): 1-12. (advanced</w:t>
            </w:r>
          </w:p>
        </w:tc>
      </w:tr>
      <w:tr>
        <w:trPr>
          <w:trHeight w:val="427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21)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Ejdus, Filip, and Tijana Rečević. "Ontological insecurity as an emergent phenomenon: Bottom-up securitization of migration in Serbia." 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4"/>
                <w:szCs w:val="24"/>
                <w:shd w:fill="FFFFFF" w:val="clear"/>
              </w:rPr>
              <w:t>European Psychologist.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 2021, 26(1), 29-44.</w:t>
            </w:r>
          </w:p>
        </w:tc>
      </w:tr>
      <w:tr>
        <w:trPr>
          <w:trHeight w:val="427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 w:bidi="he-IL"/>
              </w:rPr>
              <w:t xml:space="preserve">(M11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bidi="he-IL"/>
              </w:rPr>
              <w:t xml:space="preserve">Ejdus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  <w:lang w:bidi="he-IL"/>
              </w:rPr>
              <w:t>Crisis, Anxiety and Ontological Insecurity: Serbia’s Anxiety Over Kosovo’s Secessio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bidi="he-IL"/>
              </w:rPr>
              <w:t>, Palgrave Macmillan, London, 20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he-IL"/>
              </w:rPr>
              <w:t xml:space="preserve">. ISBN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03020669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</w:tc>
      </w:tr>
      <w:tr>
        <w:trPr>
          <w:trHeight w:val="427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Style w:val="Productbannerauthorname"/>
                <w:rFonts w:ascii="Times New Roman" w:hAnsi="Times New Roman" w:cs="Times New Roman"/>
                <w:color w:val="000000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sr-RS"/>
              </w:rPr>
              <w:t xml:space="preserve">(М13)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 xml:space="preserve">Filip Ejdus, “Conflict, Peace and Ontological Security”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hd w:fill="FFFFFF" w:val="clear"/>
              </w:rPr>
              <w:t>in Palgrave Encyclopedia of Peace and Conflict Studies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>,Palgrave Macmillan, 2019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Style w:val="Productbannerauthorname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sr-CS" w:bidi="he-IL"/>
              </w:rPr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(M13) </w:t>
            </w:r>
            <w:r>
              <w:rPr>
                <w:rFonts w:cs="Times New Roman" w:ascii="Times New Roman" w:hAnsi="Times New Roman"/>
                <w:color w:val="000000"/>
              </w:rPr>
              <w:t>Filip Ejdus “Serbia and Croatia”, pp. 297-312 in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The Handbook of European Armed Forces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, co-edited by Hugo Meijer and Marco Wyss, Oxford, Oxford University Press, 2018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sr-CS" w:bidi="he-I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sr-CS" w:bidi="he-IL"/>
              </w:rPr>
            </w:r>
          </w:p>
        </w:tc>
      </w:tr>
      <w:tr>
        <w:trPr>
          <w:trHeight w:val="427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(M13) </w:t>
            </w:r>
            <w:r>
              <w:rPr>
                <w:rFonts w:cs="Times New Roman" w:ascii="Times New Roman" w:hAnsi="Times New Roman"/>
                <w:color w:val="000000"/>
              </w:rPr>
              <w:t xml:space="preserve">Filip Ejdus, “Conceptions of Justice Underpinning Europe’s Policies Towards the Israeli-Palestinian Conflict”, pp. 35-53, in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Conflict Resolution and Global Justice: The European Union in the Global Context</w:t>
            </w:r>
            <w:r>
              <w:rPr>
                <w:rFonts w:cs="Times New Roman" w:ascii="Times New Roman" w:hAnsi="Times New Roman"/>
                <w:color w:val="000000"/>
              </w:rPr>
              <w:t>, edited by Nikola Tomi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ć and Ben Tonra, London, Routoledge, 2021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sr-CS" w:bidi="he-I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sr-CS" w:bidi="he-IL"/>
              </w:rPr>
            </w:r>
          </w:p>
        </w:tc>
      </w:tr>
      <w:tr>
        <w:trPr>
          <w:trHeight w:val="427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bidi="he-IL"/>
              </w:rPr>
              <w:t xml:space="preserve">(M13) </w:t>
            </w:r>
            <w:r>
              <w:rPr>
                <w:rFonts w:cs="Times New Roman" w:ascii="Times New Roman" w:hAnsi="Times New Roman"/>
                <w:color w:val="000000"/>
              </w:rPr>
              <w:t>Filip, Ejdus, “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Serbia’s Civil-Military Relations.</w:t>
            </w:r>
            <w:r>
              <w:rPr>
                <w:rFonts w:cs="Times New Roman" w:ascii="Times New Roman" w:hAnsi="Times New Roman"/>
                <w:color w:val="000000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 in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Oxford Encyclopedia of Military in Politics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. 2022, edited by William R. Thompson and Hicham Bou Nassif. Oxford University Press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sr-CS" w:bidi="he-I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sr-CS" w:bidi="he-IL"/>
              </w:rPr>
            </w:r>
          </w:p>
        </w:tc>
      </w:tr>
      <w:tr>
        <w:trPr>
          <w:trHeight w:val="427" w:hRule="atLeast"/>
        </w:trPr>
        <w:tc>
          <w:tcPr>
            <w:tcW w:w="108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6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50 (Google Scholar)</w:t>
            </w:r>
          </w:p>
        </w:tc>
      </w:tr>
      <w:tr>
        <w:trPr>
          <w:trHeight w:val="427" w:hRule="atLeast"/>
        </w:trPr>
        <w:tc>
          <w:tcPr>
            <w:tcW w:w="4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радова са SCI (SSCI) листе</w:t>
            </w:r>
          </w:p>
        </w:tc>
        <w:tc>
          <w:tcPr>
            <w:tcW w:w="6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</w:p>
        </w:tc>
      </w:tr>
      <w:tr>
        <w:trPr>
          <w:trHeight w:val="278" w:hRule="atLeast"/>
        </w:trPr>
        <w:tc>
          <w:tcPr>
            <w:tcW w:w="4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Домаћи</w:t>
            </w:r>
          </w:p>
        </w:tc>
        <w:tc>
          <w:tcPr>
            <w:tcW w:w="4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8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ја Кири награда за постдокторско усавршавање на Универзитету у Бристолу 2015-2017. године</w:t>
            </w:r>
          </w:p>
        </w:tc>
      </w:tr>
      <w:tr>
        <w:trPr>
          <w:trHeight w:val="427" w:hRule="atLeast"/>
        </w:trPr>
        <w:tc>
          <w:tcPr>
            <w:tcW w:w="108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427" w:hRule="atLeast"/>
        </w:trPr>
        <w:tc>
          <w:tcPr>
            <w:tcW w:w="108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сме прећи једну А4 стран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roductbannerauthorname">
    <w:name w:val="product-banner-author-name"/>
    <w:basedOn w:val="DefaultParagraph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6T13:17:00Z</dcterms:created>
  <dc:creator>Marija Kostadinović</dc:creator>
  <dc:description/>
  <cp:keywords/>
  <dc:language>en-US</dc:language>
  <cp:lastModifiedBy>Zarko Duskov</cp:lastModifiedBy>
  <dcterms:modified xsi:type="dcterms:W3CDTF">2024-10-28T12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6d45aaa3ad89b47d9e10f8323025aa7024dd4c4b4f4f6bf441eccfa5fb3a8dc</vt:lpwstr>
  </property>
</Properties>
</file>