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"/>
        <w:gridCol w:w="630"/>
        <w:gridCol w:w="358"/>
        <w:gridCol w:w="1163"/>
        <w:gridCol w:w="369"/>
        <w:gridCol w:w="1260"/>
        <w:gridCol w:w="67"/>
        <w:gridCol w:w="1283"/>
        <w:gridCol w:w="138"/>
        <w:gridCol w:w="3300"/>
      </w:tblGrid>
      <w:tr>
        <w:trPr/>
        <w:tc>
          <w:tcPr>
            <w:tcW w:w="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рјана Дреновак Ивановић</w:t>
            </w:r>
          </w:p>
        </w:tc>
      </w:tr>
      <w:tr>
        <w:trPr/>
        <w:tc>
          <w:tcPr>
            <w:tcW w:w="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/>
        <w:tc>
          <w:tcPr>
            <w:tcW w:w="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авни факултет Универзитета у Београду, од октобра 2009. године</w:t>
            </w:r>
          </w:p>
        </w:tc>
      </w:tr>
      <w:tr>
        <w:trPr/>
        <w:tc>
          <w:tcPr>
            <w:tcW w:w="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, односно уметничка област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правноправна ужа научна област</w:t>
            </w:r>
          </w:p>
        </w:tc>
      </w:tr>
      <w:tr>
        <w:trPr/>
        <w:tc>
          <w:tcPr>
            <w:tcW w:w="9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ституциј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ласт</w:t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22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вни факултет Универзитета у Београд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равноправна ужа научна област</w:t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2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вни факултет Универзитета у Београд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равноправна ужа научна област</w:t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9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вни факултет Универзитета у Београд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равноправна ужа научна област</w:t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5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вни факултет Универзитета у Крагујевц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во</w:t>
            </w:r>
          </w:p>
        </w:tc>
      </w:tr>
      <w:tr>
        <w:trPr/>
        <w:tc>
          <w:tcPr>
            <w:tcW w:w="9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лошко прав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не студије, мастер студије</w:t>
            </w:r>
          </w:p>
        </w:tc>
      </w:tr>
      <w:tr>
        <w:trPr>
          <w:trHeight w:val="2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вна клиника за еколошко прав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не студиј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вна информатика (вештина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не студиј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во интерне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не студиј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 Environmental Policy and Law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европских интеграција</w:t>
            </w:r>
          </w:p>
        </w:tc>
      </w:tr>
      <w:tr>
        <w:trPr>
          <w:trHeight w:val="2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лошко право и еколошка политика Европске униј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студиј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ступ правди у еколошким ствари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студије</w:t>
            </w:r>
          </w:p>
        </w:tc>
      </w:tr>
      <w:tr>
        <w:trPr/>
        <w:tc>
          <w:tcPr>
            <w:tcW w:w="9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Environmental Protection Through the Prism of Enlargement: Time for Reflec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mon Market Law Revie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(4), 2019, 949-977. (коаутор Сања Богојевић)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Environmental impact assessment in Serbian legal system: current issues and prospects for revisio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nnals of the Faculty of Law University of Belgrade, 3/2016, 126-139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/>
                <w:i/>
                <w:sz w:val="20"/>
                <w:szCs w:val="20"/>
                <w:lang w:val="sr-CS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he Development of the Right to Public Participation on Environmental Matters as a New Concept of Administrative Decision Making in Serb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Transylvanian Review of Administrative Sciences, No. 44, 2015, p. 74-90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SN 2247 – 831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/>
                <w:i/>
                <w:sz w:val="20"/>
                <w:szCs w:val="20"/>
                <w:lang w:val="sr-CS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"/>
              </w:rPr>
              <w:t>Ванредно укидање решења: однос јавног интереса и интереса заштите животне среди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"/>
              </w:rPr>
              <w:t>, Анали Правног факултета, бр.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/2014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"/>
              </w:rPr>
              <w:t xml:space="preserve">стр. 133-145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SN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"/>
              </w:rPr>
              <w:t>0003-2565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/>
                <w:i/>
                <w:sz w:val="20"/>
                <w:szCs w:val="20"/>
                <w:lang w:val="sr-CS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Application of IT and Environmental Protec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International Review of Administrative Sciences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GE, Vol. 78, Issue 4, December 2012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p. 691-70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The right to water and the right to use hydropower: the case of Serbia and lessons learned from the E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EU and comparative law issues and challenges series (ECLIC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2019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4-23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mplementation of the Aarhus Convention in Ser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uropean Energy and Environmental Law Review, Kluwer Law International, No. 2, Vol. 2, 2011, p. 58-7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Тhe public’s right of access to information on climate change and transposition of the environmental acquis into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erbian legisla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 EU and comparative law issues and challenges series (ECLIC) 2 (2018): 153-168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Standing in environmental law after Urgenda, Juliana and Covid-19 cris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EU and comparative law issues and challenges serie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 (ECLIC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4 (2020), 3-20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авни положај заступника колективних и ширих интереса јавности у заштити животне с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не, Правни факултет Универзитета у Београд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21, 109 стра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SBN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8-86-7630-982-5</w:t>
            </w:r>
          </w:p>
        </w:tc>
      </w:tr>
      <w:tr>
        <w:trPr/>
        <w:tc>
          <w:tcPr>
            <w:tcW w:w="9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бирни подаци научне, односно уметничке и стручне активности наставника</w:t>
            </w:r>
          </w:p>
        </w:tc>
      </w:tr>
      <w:tr>
        <w:trPr/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</w:t>
            </w:r>
          </w:p>
        </w:tc>
      </w:tr>
      <w:tr>
        <w:trPr/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I (SSCI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исте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маћ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ерспективе имплементације европских стандарда у правни систем Србиј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Правни факултет Универзитет у Београд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Епидемија. Право. Друштво“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ни факултет Универзитет у Београ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ла је пројектима Програма Уједињених нација за развој (УНДП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црт закона о процени утицаја на животну средину и пратећих подзаконских аката (2018-2019); Преглед праксе Суда правде Европске уније - процена утицаја пројеката на животну средину (2018-2019); Анализа праксе Заштитника грађана у области заштите животне средине (2018-2019); 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Развој правне клинике за еколошко пра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7-1019);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према за израду нацрта Закона о заштити животне средине (2019-2020); Извештај о дугорочним утицају Европског зеленог договора на политички и правни оквир који уређује заштиту животне средине у Србији и процес европских интеграција (2019-2020); Посебан Извештај о заштити права на здраву животну средину у раду Заштитника грађана (2020-2021)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Jean Monnet Chair in European Environmental Law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ustice Connection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culty of Business, Government and Law University of Canberra</w:t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авршавањ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Harvard Law School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2013/2014, последокторске студије, Фулбрајт стипендија;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Faculty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Law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University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xfor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Britis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Counci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Chevening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стипендија (септембар/децембар 2010; Тема истраживања: </w:t>
            </w:r>
            <w:r>
              <w:rPr>
                <w:rFonts w:cs="Times New Roman" w:ascii="Times New Roman" w:hAnsi="Times New Roman"/>
                <w:iCs/>
                <w:spacing w:val="-3"/>
                <w:sz w:val="20"/>
                <w:szCs w:val="20"/>
              </w:rPr>
              <w:t>Comparative and Global Environmental Law)</w:t>
            </w:r>
            <w:r>
              <w:rPr>
                <w:rFonts w:cs="Times New Roman" w:ascii="Times New Roman" w:hAnsi="Times New Roman"/>
                <w:iCs/>
                <w:spacing w:val="-3"/>
                <w:sz w:val="20"/>
                <w:szCs w:val="20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Facult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droit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international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et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europ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lang w:val="sr-CS"/>
              </w:rPr>
              <w:t>'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Universit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  <w:t>Nice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lang w:val="sr-CS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Institut du Droit de la Paix et du D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veloppement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University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Nice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Sophia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Antipoli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, стипендиј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Wester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Balkan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ERASMU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MUNDU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program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(октобар/новембар 2011; Тема истраживања: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Frenc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environmenta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law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Cour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Justic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Europea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Unio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environmenta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protectio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);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Institut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>ü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Rechts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und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Sozialwissenschafte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Universit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>ä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Hohenheim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(јул/август 2011 и јул/август 2012; Тема истраживања: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Germa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environmenta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law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sr-C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12:00Z</dcterms:created>
  <dc:creator>Marija Kostadinović</dc:creator>
  <dc:description/>
  <cp:keywords/>
  <dc:language>en-US</dc:language>
  <cp:lastModifiedBy>Zarko Duskov</cp:lastModifiedBy>
  <dcterms:modified xsi:type="dcterms:W3CDTF">2024-10-28T12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d45aaa3ad89b47d9e10f8323025aa7024dd4c4b4f4f6bf441eccfa5fb3a8dc</vt:lpwstr>
  </property>
</Properties>
</file>