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/>
      </w:pPr>
      <w:r>
        <w:rPr>
          <w:b/>
          <w:i/>
          <w:iCs/>
          <w:sz w:val="20"/>
          <w:szCs w:val="20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6"/>
        <w:gridCol w:w="298"/>
        <w:gridCol w:w="425"/>
        <w:gridCol w:w="119"/>
        <w:gridCol w:w="1022"/>
        <w:gridCol w:w="770"/>
        <w:gridCol w:w="262"/>
        <w:gridCol w:w="70"/>
        <w:gridCol w:w="1506"/>
        <w:gridCol w:w="316"/>
        <w:gridCol w:w="975"/>
        <w:gridCol w:w="408"/>
        <w:gridCol w:w="1695"/>
      </w:tblGrid>
      <w:tr>
        <w:trPr>
          <w:trHeight w:val="4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Марковић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адемик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b/>
                <w:sz w:val="20"/>
                <w:szCs w:val="20"/>
              </w:rPr>
              <w:t xml:space="preserve"> или непуним </w:t>
            </w:r>
            <w:r>
              <w:rPr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партман за географију, туризам и хотелијерство, Природно-математички факултет, Нови Сад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чка географија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</w:rPr>
              <w:t>Научна или уметничка о</w:t>
            </w:r>
            <w:r>
              <w:rPr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партман за географију, туризам и хотелијерство, Природно-математички факултет, Нови Са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чка географија</w:t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0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партман за географију, туризам и хотелијерство, Природно-математички факултет, Нови Са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чка географија</w:t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6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партман за географију, туризам и хотелијерство, Природно-математички факултет, Нови Са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чка географија</w:t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3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партман за географију, туризам и хотелијерство, Природно-математички факултет, Нови Са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чка географија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,2,3...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а предмета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</w:rPr>
              <w:t>Назив предмета</w:t>
            </w:r>
            <w:r>
              <w:rPr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ставе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</w:rPr>
              <w:t>В</w:t>
            </w:r>
            <w:r>
              <w:rPr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леогеографија кварт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туриза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снови педологиј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 географске основе туриз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Huayu Lu, Xiaoyong Wang, Yao Wang, Xiaojian Zhang, Shuangwen Yi, Xianyan Wang, Thomas Stevens, Redzhep Kurbanov, Slobodan B Marković</w:t>
            </w:r>
            <w:r>
              <w:rPr>
                <w:sz w:val="20"/>
                <w:szCs w:val="20"/>
              </w:rPr>
              <w:t xml:space="preserve"> (2022). </w:t>
            </w:r>
            <w:r>
              <w:rPr>
                <w:sz w:val="20"/>
                <w:szCs w:val="20"/>
                <w:lang w:val="sr-CS"/>
              </w:rPr>
              <w:t>Chinese loess and the Asian monsoon: What we know and what remains unknown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Quaternary International 620, 85-97</w:t>
            </w:r>
          </w:p>
        </w:tc>
      </w:tr>
      <w:tr>
        <w:trPr>
          <w:trHeight w:val="42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kob Labahn, Lucas Bittner, Philip Hirschmann, Christopher-Bastian Roettig, Diana Burghardt, Bruno Glaser, Slobodan B Marković, Michael Zech</w:t>
            </w:r>
            <w:r>
              <w:rPr>
                <w:sz w:val="20"/>
                <w:szCs w:val="20"/>
              </w:rPr>
              <w:t xml:space="preserve"> (2022). </w:t>
            </w:r>
            <w:r>
              <w:rPr>
                <w:sz w:val="20"/>
                <w:szCs w:val="20"/>
                <w:vertAlign w:val="superscript"/>
                <w:lang w:val="sr-CS"/>
              </w:rPr>
              <w:t>18</w:t>
            </w:r>
            <w:r>
              <w:rPr>
                <w:sz w:val="20"/>
                <w:szCs w:val="20"/>
                <w:lang w:val="sr-CS"/>
              </w:rPr>
              <w:t>O analyses of bulk lipids as novel paleoclimate tool in loess research – a pilot study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E&amp;G Quaternary Science Journal 71 (1), 83-90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evens, T., Marković, S.B., Zech, M., Hambach, U., Sümegi, P. 2011. Dust deposition and climate in the Carpathian Basin over an independently dated last glacial-interglacial cycle. Quaternary Science Reviews 30, 662-681.</w:t>
            </w:r>
          </w:p>
        </w:tc>
      </w:tr>
      <w:tr>
        <w:trPr>
          <w:trHeight w:val="42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evens, T., Marković, S.B., Zech, M., Hambach, U., Sümegi, P. 2011. Dust deposition and climate in the Carpathian Basin over an independently dated last glacial-interglacial cycle. Quaternary Science Reviews 30, 662-681.</w:t>
            </w:r>
          </w:p>
        </w:tc>
      </w:tr>
      <w:tr>
        <w:trPr>
          <w:trHeight w:val="42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chalett, B, Oches, E. A, Frechen, M, Zöller, L., Hambach, U., Mavlyanova, N.G., Marković, S.B., Endlicher, W. 2008. Aeolian dust dynamics in Central Asia during the Pleistocene: Driven by the long-term migration, seasonality, and permanency of the Asiatic polar front,” Geochemistry, Geophysics &amp; Geosystems, vol. 9, no. Q08Q09, 1-22.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</w:t>
            </w:r>
          </w:p>
        </w:tc>
      </w:tr>
      <w:tr>
        <w:trPr>
          <w:trHeight w:val="427" w:hRule="atLeast"/>
        </w:trPr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ске промене у Војводини током последњих миллион година. Покрајински секретаријат за науку и технолошки развој, ИВ АП Војводине. 2011-2013. Руководилац: Слободан Марковић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: Loess Research in Serbia Federal German Ministry of Education and Research (BMBF). Grant MOE 04/R0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2004-2005. Koodinatori: Ludwig Zöller, Universitaet Bayreuth, Nemačka i Slobodan Marković, PMF, Novi Sad</w:t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руги подаци које сматрате релевантним 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12:00Z</dcterms:created>
  <dc:creator>Marija Kostadinović</dc:creator>
  <dc:description/>
  <cp:keywords/>
  <dc:language>en-US</dc:language>
  <cp:lastModifiedBy>Zarko Duskov</cp:lastModifiedBy>
  <dcterms:modified xsi:type="dcterms:W3CDTF">2024-10-28T1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