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Табела 9.1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10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3"/>
        <w:gridCol w:w="698"/>
        <w:gridCol w:w="152"/>
        <w:gridCol w:w="392"/>
        <w:gridCol w:w="1876"/>
        <w:gridCol w:w="70"/>
        <w:gridCol w:w="281"/>
        <w:gridCol w:w="2201"/>
        <w:gridCol w:w="134"/>
        <w:gridCol w:w="890"/>
        <w:gridCol w:w="1406"/>
        <w:gridCol w:w="1255"/>
      </w:tblGrid>
      <w:tr>
        <w:trPr/>
        <w:tc>
          <w:tcPr>
            <w:tcW w:w="4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ње слово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ца П. Милојевић</w:t>
            </w:r>
          </w:p>
        </w:tc>
      </w:tr>
      <w:tr>
        <w:trPr/>
        <w:tc>
          <w:tcPr>
            <w:tcW w:w="4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</w:tr>
      <w:tr>
        <w:trPr/>
        <w:tc>
          <w:tcPr>
            <w:tcW w:w="4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Архитектонски факулте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 2003. године</w:t>
            </w:r>
          </w:p>
        </w:tc>
      </w:tr>
      <w:tr>
        <w:trPr/>
        <w:tc>
          <w:tcPr>
            <w:tcW w:w="4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банизам</w:t>
            </w:r>
          </w:p>
        </w:tc>
      </w:tr>
      <w:tr>
        <w:trPr>
          <w:trHeight w:val="145" w:hRule="atLeast"/>
        </w:trPr>
        <w:tc>
          <w:tcPr>
            <w:tcW w:w="10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2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Архитектонски факулте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рхитектура и урбаниза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банизам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Архитектонски факулте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рхитектура и урбаниза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банизам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Архитектонски факулте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рхитектура и урбаниза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рхитектура</w:t>
            </w:r>
          </w:p>
        </w:tc>
      </w:tr>
      <w:tr>
        <w:trPr>
          <w:trHeight w:val="427" w:hRule="atLeast"/>
        </w:trPr>
        <w:tc>
          <w:tcPr>
            <w:tcW w:w="10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АС, ИАС, МАС, САС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123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РФОЛОГИЈА ГРА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А / ИАС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 / ИА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А237-02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ТУДИО 01Б - УРБАНИСТИЧКО ПРОЈЕКТОВАЊЕ СТАМБЕНИХ ЦЕЛИН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АС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А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06У02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УДИО 06 У – ПРОЈЕКАТ -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АС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А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ИП06_1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БОРНИ ПРЕДМЕТ ОДРЖИВОС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НЦЕПТИ СУСЕДСТ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ТД104_1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ОРИЈСКИ ДИСКУРС 1 - ЈАВНИ ПРОСТОРИ ГРА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А / ИАС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 / ИА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121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ЖИВИ ГРАД 2 - ПРОСТОРНЕ ЦЕЛИН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/ ИАС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 / ИА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О081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НИ СТУДИО 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СУ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С</w:t>
            </w:r>
          </w:p>
        </w:tc>
      </w:tr>
      <w:tr>
        <w:trPr>
          <w:trHeight w:val="70" w:hRule="atLeast"/>
        </w:trPr>
        <w:tc>
          <w:tcPr>
            <w:tcW w:w="10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 суседства – Норме просторне и друштвене дистанцираности (Докторат Универзитет у Београду – Архитектонски факултет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lojevic, M., Maruna, M., Djordjevic, A. (2019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ransition of Collective Land in Modernistic Residential Settings in New Belgrade, Serbi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vol. 8 no. 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una, M., Cr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nčević, T., Milojević, M. (2019)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Institutional Structure of Land Use Planning for Urban Forest Protection in the Post-Socialist Transition Environment: Serbian Experiences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orests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(7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lojević, M. (2009). Re-conceptualization of the Idea of Neighborhood in Post-socialist Belgrade SAJ, vol 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trović, M., Milojević, M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(2014). Reafirmacija susedstva kroz prostorne prakse regulisanja poželjne prostorne i društvene distanciranosti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ociologija i prostor / Sociology and Spac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Vol.52 No.2 (199)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Đorđević, A., Milovanović, A., Milojević, M.P., Zorić, A., Pešić, M., Ristić Trajković, J., Nikezić, A., Djokić, V. (2022). Developing Methodological Framework for Addressing Sustainability and Heritage in Architectural Higher Education—Insights from HERSUS Project. Sustainability 14, no. 8: 4597. https://doi.org/10.3390/su1408459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9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Djokić, V., Nikezić, A., Ristić Trajković, J., Milojević, M., Krstić, V., Đorđević, A., Pešić, M., Milovanović, A., Kostić., M. (2022). Co-creation for Enhancing Quality of Public Spaces Learning from Europe Readr experience in Serbia. 2nd Fall Symposium Building Beyond Borders - Reflecting on the agency of architecture for regenerative and distributive solutions in the Global North and the Global South, 17-18 November 2022, Hasselt, Belgiu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9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lojević, M., Đokić, V., Pešić, M. (202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rfologija grada: praktikum. Beograd: Univerzitet u Beogradu – Arhitektonski fakulte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9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илојевић, М., Ђокић, В. (2018)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Стари град Топола - Нови центар у старом језгру гра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Београд: Универзитет у Београду, Архитектонски факулте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9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lojevic, M. (2021). Community Building and Representation. In: Djokić, Nikezić, A., V., Loren-Méndez, M., Sakantamis, K., Philokyprou, M., Sorbo, E., Lopez, J.P. (Eds.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Statements for Teaching through Design for Sustainability of the Built Environment and Heritage Awareness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niversity of Belgrade, Faculty of Architecture. pp. 266-273</w:t>
            </w:r>
          </w:p>
        </w:tc>
      </w:tr>
      <w:tr>
        <w:trPr>
          <w:trHeight w:val="74" w:hRule="atLeast"/>
        </w:trPr>
        <w:tc>
          <w:tcPr>
            <w:tcW w:w="10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купан број цитата: </w:t>
            </w:r>
          </w:p>
        </w:tc>
        <w:tc>
          <w:tcPr>
            <w:tcW w:w="6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6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: 1</w:t>
            </w:r>
          </w:p>
        </w:tc>
      </w:tr>
      <w:tr>
        <w:trPr/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-Habit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енинзи</w:t>
            </w:r>
          </w:p>
        </w:tc>
      </w:tr>
      <w:tr>
        <w:trPr/>
        <w:tc>
          <w:tcPr>
            <w:tcW w:w="10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сти на публиковању и промовисању наставних резултата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sz w:val="22"/>
      <w:szCs w:val="24"/>
    </w:rPr>
  </w:style>
  <w:style w:type="character" w:styleId="WW8Num7z0">
    <w:name w:val="WW8Num7z0"/>
    <w:qFormat/>
    <w:rPr>
      <w:sz w:val="22"/>
      <w:szCs w:val="24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z w:val="22"/>
      <w:szCs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lang w:val="sr-R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6:30:00Z</dcterms:created>
  <dc:creator>Vesna Cagić Milošević</dc:creator>
  <dc:description/>
  <cp:keywords/>
  <dc:language>en-US</dc:language>
  <cp:lastModifiedBy>Zarko Duskov</cp:lastModifiedBy>
  <dcterms:modified xsi:type="dcterms:W3CDTF">2024-10-28T12:49:00Z</dcterms:modified>
  <cp:revision>3</cp:revision>
  <dc:subject/>
  <dc:title/>
</cp:coreProperties>
</file>