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4: Компетенције дипломираних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Савладавањем  студијског програма  студент  стиче  опште  и  предметно-специфичне </w:t>
            </w:r>
            <w:r>
              <w:rPr>
                <w:sz w:val="24"/>
                <w:szCs w:val="24"/>
                <w:lang w:val="sr-CS"/>
              </w:rPr>
              <w:t>способности</w:t>
            </w:r>
            <w:r>
              <w:rPr>
                <w:sz w:val="24"/>
                <w:szCs w:val="24"/>
              </w:rPr>
              <w:t xml:space="preserve"> које су у функцији квалитетног обављања стручне, научне и уметничке делатности.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Студенти који заврше програм за Биоф</w:t>
            </w:r>
            <w:r>
              <w:rPr>
                <w:sz w:val="24"/>
                <w:szCs w:val="24"/>
                <w:lang w:val="sr-Latn"/>
              </w:rPr>
              <w:t>отонику</w:t>
            </w:r>
            <w:r>
              <w:rPr>
                <w:sz w:val="24"/>
                <w:szCs w:val="24"/>
                <w:lang w:val="sr-CS"/>
              </w:rPr>
              <w:t xml:space="preserve"> постају припремљени за истраживачки рад, развој нових метода, рад у мултидисциплинарном тиму и да буду способни за транслацију базичних научних резултата превасходно у биомедицину, као што су  неуронауке, дизајнирање нових лекова, другим терапијама (превасходно канцер) и учествовање у повећању глобалних база података (биоинформатика). С друге стране, програм је превасходно оријентисан на упознавање експерименталних техника и рачунарских модела које се могу применити у мање-више у свим истраживањима везаним за биолошке системе (укључујући нпр. екологију, генетику, развој нових инструменати, итд).</w:t>
            </w:r>
            <w:r>
              <w:rPr>
                <w:sz w:val="24"/>
                <w:szCs w:val="24"/>
                <w:lang w:val="en-US"/>
              </w:rPr>
              <w:t xml:space="preserve"> Студенти су у теоријском и практичном смислу упознати са савременим методама </w:t>
            </w:r>
            <w:r>
              <w:rPr>
                <w:sz w:val="24"/>
                <w:szCs w:val="24"/>
                <w:lang w:val="sr-RS"/>
              </w:rPr>
              <w:t xml:space="preserve">оптичке и ласерске микроскопије, корелационим спектрсскопијама, начинима манипулације биоматеријала помоћу светлости ласера. Компетентност за рад и примену савремених уређаја и система у биомедицини, чини доктора биофотонике интересантним за компаније које развијају широки спектар биолошких и медицинских оптичких урешај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Студенти који заврше овај програм морају да у току рада на својој дисертацији докажу да су у стању да дисеменирају резултате свог рада публиковањем бар два рада у међународним часописима, што им обезбеђује кредибилитет у даљем учествовања у научним пројектима било овде или у свет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грам за Биофотонику превасходно прима студенте који су од почетка студија везани за пројекте и којима је дефинисан пројекат који води докторској дисертацији. У интеракцији са менторима који скоро без изузетака имају националне и/или међународне пројекте студенти стичу знање о светским трендовима и начину организације научних пројекат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 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одатак диплом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0:45:00Z</dcterms:created>
  <dc:creator>Vera Dondur</dc:creator>
  <dc:description/>
  <cp:keywords/>
  <dc:language>en-US</dc:language>
  <cp:lastModifiedBy>Darko</cp:lastModifiedBy>
  <dcterms:modified xsi:type="dcterms:W3CDTF">2015-05-21T10:58:00Z</dcterms:modified>
  <cp:revision>3</cp:revision>
  <dc:subject/>
  <dc:title>Стандард 4: Компетенције дипломираних студената</dc:title>
</cp:coreProperties>
</file>