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854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студијског програм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иофотоник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ниверзитет у Београду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ниверзитет у Београду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ИМТ  (интердисциплинарне, мултидисциплинарне и трансдисциплинарн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поље  природно-математичких наука,  медицинских и техничко-технолошких)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Научна, стручна или уметничка област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"/>
              </w:rPr>
            </w:pPr>
            <w:r>
              <w:rPr>
                <w:sz w:val="24"/>
                <w:szCs w:val="24"/>
                <w:lang w:val="sr-Latn"/>
              </w:rPr>
              <w:t>Мултидисциплинарне науке - биофотоник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Врста студиј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кадемске докторске студиј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Обим студија изражен ЕСПБ бодовим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80 ЕСПБ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учни назив, скраћениц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доктор наука </w:t>
            </w: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sr-CS"/>
              </w:rPr>
              <w:t>биофотоник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Дужина студиј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3 године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15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lang w:val="ru-RU"/>
              </w:rPr>
              <w:t>(ово је број студената за који се програм акредитује, и који улази у све обрачуне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Језик на коме се изводи студијски програм </w:t>
            </w:r>
            <w:r>
              <w:rPr>
                <w:lang w:val="ru-RU"/>
              </w:rPr>
              <w:t>(обавезно навести ако се програм изводи  и на другом језику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пски језик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ина када је програм акредитован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Web адреса</w:t>
            </w:r>
            <w:r>
              <w:rPr>
                <w:b/>
                <w:sz w:val="24"/>
                <w:szCs w:val="24"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www.bg.ac.rs</w:t>
            </w:r>
          </w:p>
        </w:tc>
      </w:tr>
    </w:tbl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Уводна табела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1:00Z</dcterms:created>
  <dc:creator>rektorat</dc:creator>
  <dc:description/>
  <cp:keywords/>
  <dc:language>en-US</dc:language>
  <cp:lastModifiedBy>jasminakj</cp:lastModifiedBy>
  <cp:lastPrinted>2010-11-24T17:50:00Z</cp:lastPrinted>
  <dcterms:modified xsi:type="dcterms:W3CDTF">2015-05-27T12:56:00Z</dcterms:modified>
  <cp:revision>6</cp:revision>
  <dc:subject/>
  <dc:title/>
</cp:coreProperties>
</file>